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ВЪВЕДЕНИЕ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ОБЩИ ПРИНЦИПИ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гическа схема за прилагане на ДД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арактеристики и механизъм на действие на ДД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ига на ДД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родажба на стоки и начисляване на ДД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и на вътрешния пазар на ЕО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етирите основни свободи и двете забрани, предвид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имския договор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точници на правото на ЕО и Е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ърховенство на правото на Европейската общност над националното право и прякото му действи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на Съда на европейските общност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задължено лице. Независима икономическа дейност. Данъчно незадължени юридически лиц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ПОЛЕ НА ПРИЛОЖЕНИЕ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кт на облаган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ъзмездни операци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ости и доставки, които не попадат в обхвата на ЗДД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тавки, подлежащи на облагане поради своето естество 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ерации, подлежащи на облагане по силата на закона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звъзмездни доставки на стока, приравнени на възмездни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ъзмездни доставки на услуги, приравнени на възмездни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>ОС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ВОБОДЕНИ ОПЕРАЦИИ И ПРАВО НА ИЗБОР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вободени операци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вободени доставки – видов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бождаване от облагане и право на избо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ДАНЪЧНО СЪБИТИЕ И ИЗИСКУЕМОСТ</w:t>
      </w:r>
      <w:r>
        <w:rPr>
          <w:rFonts w:cs="Times New Roman" w:ascii="Times New Roman" w:hAnsi="Times New Roman"/>
          <w:color w:val="003366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събитие и изискуемост - определения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ъчно събитие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искуемост на данъка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ДАНЪЧНА ОСНОВА</w:t>
      </w:r>
      <w:r>
        <w:rPr>
          <w:rFonts w:cs="Times New Roman" w:ascii="Times New Roman" w:hAnsi="Times New Roman"/>
          <w:color w:val="003366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нъчна основа - определени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уване на данъчната осно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менти, включени в данъчната осно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менти, изключени от данъчната осно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а основа при доставки на сток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ъчна основа на доставки, осъществени от посредници (комисионери)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и случаи при определяне на данъчната основ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не на данъчното задължение и начисляване на данък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ане маржа на ценат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 xml:space="preserve"> VI С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ТАВКИ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ими данъчни ставки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ставки с нулева ставка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.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ставки с нулева ставка по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т ЗДДС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VI.4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остоверяване на наличие на обстоятелства за прилагане на нулева ставка при доставки, свързани с международен транспорт и международен стоков трафик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 xml:space="preserve"> VII 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ДАНЪЧЕН КРЕДИТ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 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нъчен кредит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и условия на правото на приспадане на данъчен креди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о на данъчен кредит с оглед предназначението на стоките и услугит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словия за документиране на доставките – реквизити на фактур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спадане на данъчен кредит в случай на изменение на данъчната основа. Анулиране на данъчни документ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 относно сроковете за упражняване правото на приспадане на данъчен креди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общаваща таблица на стоките и услугите, изключени от правото на данъчен креди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ца, извършващи доставки и дейности в и извън обхвата на ДД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о на приспадане на частичен данъчен кредит. Обособени сектори на дейнос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яне размера на частичния данъчен креди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ре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ползван данъчен кредит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ТЕРИТОРИЯ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ТЕРИТОРИАЛНО ПОНЯТИЕ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иторията на Българ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риторията на Общността 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итории, изключени от територията на Общността. Трети стран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авки на стоки – място на изпълнение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ИЗВЪНОБЩНОСТНИ ОПЕРАЦИ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о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ставки на стоки, които се изпращат или превозват от територията на страната до трета страна или територия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ДС при внос на стоки в изпълнение на инвестиционен проект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ВЪТРЕОБЩНОСТНИ ОПЕРАЦИ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ътреобщностни доста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а сток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ътреобщностни придобивания  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станционни продажби на сток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.III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истранни операци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авки на услуги – място на изпълнение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ставки на услуги, чието място на изпълнение може да бъде материално определен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л.21, ал.4, т.1-5 от ЗДД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ставки на нематериални и интелектуални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л.21, ал.5, 6 и 7 от ЗДД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ясто на изпълнение на посреднически услуг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авки на услуги по трансп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и на услуги по предоставяне под наем на всички видове превозни сре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.23 от ЗДД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IX  ЗАДЪЛЖЕНИЯ НА ДАНЪЧНО ЗАДЪЛЖЕНИ ЛИЦА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ъчно задължени лица – платц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ътреобщностен ДДС, задължен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ен идентификационен номер за целите на ДД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 дата на регистрац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ъзстановяване на данък на чуждестранни лица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гистрац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цедур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фични случа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егистрац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ации, документиране и отчитане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X  СПЕЦИФИЧНИ РЕЖИМ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токи втора употреб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а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ДДС и глава 16, раздел ІІ ППЗДДС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и финансир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 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авки, свързани с туристически услуги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4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едвижими имоти – отдаване под наем (облагаеми наеми, необлагаеми наеми: опция)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хвърляне на недвижими вещи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ености при облагането с ДДС при получаване на доходи от ценни книжа и капитал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зинг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8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ставки по глава деветнадесет „а” от ЗДДС – обратно начисляване на ДДС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9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ътреобщностно придобиване и инцидентна доставка  на ново превозно средство от нерегистрирано по ЗДДС лице - чл.168 ЗДДС, глава 21, чл.101-104 ППЗДДС  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0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ни режими за облагане на доставки на далекосъобщителни услуги, услуги за радио- и телевизионно излъчване или услуги, извършени по електронен път, по които получатели са данъчно незадължени лица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вестиционно злато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ка, експертиза или работа по движима вещ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агане на нулева ставка за доставки, по които лицата са освободени от облагане с ДДС по силата на международни договори и за доставки, по които получатели са въоръжените сили на други държави, членки на НАТО или институциите на Европейския съюз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.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блична прод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вк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с непрекъснато изпълнение с продължителност за период, по-дълъг от една година, за които не е налице дължимост за плащане за период, по-дълъг от една годи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ален режим за касова отчетност на данък върху добавената стой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зпечение при доставки на течни гори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C0C0C0"/>
        <w:left w:val="thinThickSmallGap" w:sz="24" w:space="32" w:color="C0C0C0"/>
        <w:bottom w:val="thickThinSmallGap" w:sz="24" w:space="3277" w:color="C0C0C0"/>
        <w:right w:val="thickThinSmallGap" w:sz="24" w:space="2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60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ДДС, 201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2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ДДС, 201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b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</w:rPr>
    </w:pPr>
    <w:r>
      <w:rPr>
        <w:rFonts w:cs="Times New Roman" w:ascii="Times New Roman" w:hAnsi="Times New Roman"/>
        <w:b/>
        <w:color w:val="003366"/>
        <w:sz w:val="28"/>
        <w:szCs w:val="28"/>
      </w:rPr>
      <w:t>СЪДЪРЖАНИЕ</w:t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b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1:00Z</dcterms:created>
  <dc:creator>user</dc:creator>
  <dc:description/>
  <cp:keywords/>
  <dc:language>en-US</dc:language>
  <cp:lastModifiedBy>КРАСИМИРА ГРОЗДАНОВА ЛИЧЕВА</cp:lastModifiedBy>
  <cp:lastPrinted>2013-06-28T11:13:00Z</cp:lastPrinted>
  <dcterms:modified xsi:type="dcterms:W3CDTF">2018-12-07T07:01:00Z</dcterms:modified>
  <cp:revision>2</cp:revision>
  <dc:subject/>
  <dc:title>Контролен Лист</dc:title>
</cp:coreProperties>
</file>